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3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2. алинеја девета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. јуна 2023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Чистоћа према трећим лицима број 12-10790, коју је Надзорни одбор Јавног комуналног предузећа Шумадија Крагујевац, донео на седници одржаној дана 28. априла 2023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Чистоћа према трећим лицима се дефинишу цене услуга одржавања чистоће на површинама јавне намене и то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А ИЗНОШЕЊА СМЕЋА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>1.1.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РЕДОВНА УСЛУГА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1.  Грађани и привред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161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8"/>
        <w:gridCol w:w="1226"/>
        <w:gridCol w:w="1560"/>
        <w:gridCol w:w="1275"/>
        <w:gridCol w:w="1418"/>
        <w:gridCol w:w="1984"/>
      </w:tblGrid>
      <w:tr>
        <w:trPr/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Корисник</w:t>
            </w:r>
          </w:p>
        </w:tc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Важећа цена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01.01.2023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едлог цен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ГРАЂАНИ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6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9,5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ИВРЕДА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,5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5,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7,3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ГРАЂАН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(село)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,5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6,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авна лица и предузетници  (село)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,8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11,9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%</w:t>
            </w:r>
          </w:p>
        </w:tc>
      </w:tr>
    </w:tbl>
    <w:p>
      <w:pPr>
        <w:pStyle w:val="Normal"/>
        <w:suppressAutoHyphens w:val="true"/>
        <w:spacing w:lineRule="atLeast" w:line="100"/>
        <w:ind w:left="644" w:hanging="0"/>
        <w:jc w:val="both"/>
        <w:rPr>
          <w:rFonts w:ascii="Arial" w:hAnsi="Arial" w:eastAsia="Droid Sans Fallback;Times New Roman" w:cs="Arial"/>
          <w:kern w:val="2"/>
          <w:sz w:val="20"/>
          <w:szCs w:val="20"/>
          <w:lang w:val="ru-RU" w:eastAsia="ar-SA"/>
        </w:rPr>
      </w:pPr>
      <w:r>
        <w:rPr>
          <w:rFonts w:eastAsia="Arial" w:cs="Arial" w:ascii="Arial" w:hAnsi="Arial"/>
          <w:kern w:val="2"/>
          <w:sz w:val="20"/>
          <w:szCs w:val="20"/>
          <w:lang w:val="ru-RU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0"/>
          <w:szCs w:val="20"/>
          <w:lang w:val="sr-RS" w:eastAsia="ar-SA"/>
        </w:rPr>
        <w:t>Цене у табели изражене су у јединици мере динар/</w:t>
      </w:r>
      <w:r>
        <w:rPr>
          <w:rFonts w:eastAsia="Droid Sans Fallback;Times New Roman" w:cs="Arial" w:ascii="Arial" w:hAnsi="Arial"/>
          <w:kern w:val="2"/>
          <w:sz w:val="20"/>
          <w:szCs w:val="20"/>
          <w:lang w:val="en-US" w:eastAsia="ar-SA"/>
        </w:rPr>
        <w:t>m</w:t>
      </w:r>
      <w:r>
        <w:rPr>
          <w:rFonts w:eastAsia="Droid Sans Fallback;Times New Roman" w:cs="Arial" w:ascii="Arial" w:hAnsi="Arial"/>
          <w:kern w:val="2"/>
          <w:sz w:val="20"/>
          <w:szCs w:val="20"/>
          <w:lang w:val="ru-RU" w:eastAsia="ar-SA"/>
        </w:rPr>
        <w:t>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ru-RU" w:eastAsia="hi-IN" w:bidi="hi-IN"/>
        </w:rPr>
        <w:t>Напомена – Привредним субјектима који имају површину преко 120.000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 m</w:t>
      </w:r>
      <w:r>
        <w:rPr>
          <w:rFonts w:cs="Arial" w:ascii="Arial" w:hAnsi="Arial"/>
          <w:kern w:val="2"/>
          <w:sz w:val="20"/>
          <w:szCs w:val="20"/>
          <w:lang w:val="ru-RU" w:eastAsia="hi-IN" w:bidi="hi-IN"/>
        </w:rPr>
        <w:t>², одобрава се попуст од 20% на важећу цену за привреду у складу са Одлуком бр.3-5765 коју је донео Управни одбор Предузећа дана 28.05.2012. године. Привредним субјектима који имају затворену подземну гаражу, одобрава се попуст од 20% на важећу цену за привреду, у складу са одлуком  број 3-5765 коју је донео Управни одбор Предузећа да 28.05.2012 године.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2. Предузетниц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056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276"/>
        <w:gridCol w:w="2400"/>
        <w:gridCol w:w="2552"/>
        <w:gridCol w:w="2409"/>
      </w:tblGrid>
      <w:tr>
        <w:trPr>
          <w:trHeight w:val="47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4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Важећа цена 01.07.2022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а</w:t>
            </w:r>
          </w:p>
        </w:tc>
      </w:tr>
      <w:tr>
        <w:trPr>
          <w:trHeight w:val="475" w:hRule="atLeast"/>
        </w:trPr>
        <w:tc>
          <w:tcPr>
            <w:tcW w:w="141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90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ПРВ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,4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9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4,5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7,8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811,5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4,7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709,2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22,3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6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84,5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90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ДРУГ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6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6,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799,6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4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2,0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630,2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23,6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4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6,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18,9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40,8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90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ТРЕЋ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5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0,2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805.2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2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4,3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01,8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040,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44,2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44,5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028,9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>
          <w:trHeight w:val="506" w:hRule="atLeast"/>
        </w:trPr>
        <w:tc>
          <w:tcPr>
            <w:tcW w:w="90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 xml:space="preserve">ЧЕТВРТА ГРУПА 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980,9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79,04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1,0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719,14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071,5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378,6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и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709,0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979,9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>Напомена - Правни основ за поделу корисника услуга на групе налази се у Одлуци о категоризацији предузетника по врсти делатности и градској зони обављања делатности за утврђивање цене услуга одвоза отпада у паушалном износу, број 12-2144 од 18.02.2016. године, коју је донео Надзорни одбор ЈКП Шумадија Крагујевац и Одлуци о одобравању зона и најопремљеније зоне на територији  Града Крагујевца, број 436-78/13-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>I</w:t>
      </w: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 xml:space="preserve"> од 22.11.2013. године, коју је донела Скупштина града Крагујевц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>1.2.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ВАНРЕДН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>E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 УСЛУГ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 xml:space="preserve">E 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/>
        <w:t>1.2.1. Услуге пражњења контејнера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954"/>
        <w:gridCol w:w="1134"/>
        <w:gridCol w:w="127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власништво ЈКП - физичка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власништво ЈКП - правна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3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контејнер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 власништво корис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4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Утовар и одвоз отпада контејнер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 власништво  ЈКП - физичка лиц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5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Пражњење контејнера 1,1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кома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- контејнер 10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 власништво ЈКП - правна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7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- контејнер 10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 - власништво корисника - правна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8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- контејнер 7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власништво ЈКП - правна лиц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9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Одвоз отпада - контејнер 7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- власништво корисника - правна лиц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5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0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Прес контејнер - власништво корисника –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US" w:eastAsia="hi-IN" w:bidi="hi-IN"/>
              </w:rPr>
              <w:t>(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 уговорном обавезом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US" w:eastAsia="hi-IN" w:bidi="hi-IN"/>
              </w:rPr>
              <w:t>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0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1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Прес контејнер - власништво корисника - по позив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2.065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2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Утовар и одвоз отпада камионом аутосмећар до 19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3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Цена закупа контејнера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³ или 7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24 са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Cs/>
          <w:kern w:val="2"/>
          <w:sz w:val="22"/>
          <w:szCs w:val="22"/>
          <w:lang w:val="sr-C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</w:t>
      </w:r>
      <w:r>
        <w:rPr/>
        <w:t>2.2. Услуге чишћења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5580"/>
        <w:gridCol w:w="1560"/>
        <w:gridCol w:w="1275"/>
      </w:tblGrid>
      <w:tr>
        <w:trPr>
          <w:trHeight w:val="288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Рад радника на чишћењу отпа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2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Уклањање дивљих депонија подручја 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г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ра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5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3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Уклањање дивљих депонија - ван 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г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ра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5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/>
        <w:t>1.2.3. Услуге превоза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669"/>
        <w:gridCol w:w="1418"/>
        <w:gridCol w:w="1276"/>
      </w:tblGrid>
      <w:tr>
        <w:trPr>
          <w:trHeight w:val="52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Рад камиона - кипе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6.9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2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 xml:space="preserve">Превоз електричног и електронског отпада сертификованим возилом и возачима - градска зона до 5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ту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6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3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Превоз електричног и електронског отпада сертификованим возилом и возачима - за сваки следећи гажени километа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2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1.2.4. 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Пређени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 километри ван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г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рада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5721"/>
        <w:gridCol w:w="1418"/>
        <w:gridCol w:w="1276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CS" w:eastAsia="hi-IN" w:bidi="hi-IN"/>
              </w:rPr>
              <w:t>Возило - дизел гори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CS" w:eastAsia="hi-IN" w:bidi="hi-IN"/>
              </w:rPr>
              <w:t>186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CS" w:eastAsia="hi-IN" w:bidi="hi-IN"/>
              </w:rPr>
              <w:t>Возило - моторни бензи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CS" w:eastAsia="hi-IN" w:bidi="hi-IN"/>
              </w:rPr>
              <w:t>19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val="sr-Latn-CS" w:eastAsia="hi-IN" w:bidi="hi-IN"/>
        </w:rPr>
        <w:t xml:space="preserve">                           </w:t>
      </w:r>
      <w:r>
        <w:rPr>
          <w:rFonts w:eastAsia="Arial" w:cs="Arial" w:ascii="Arial" w:hAnsi="Arial"/>
          <w:bCs/>
          <w:kern w:val="2"/>
          <w:sz w:val="22"/>
          <w:szCs w:val="22"/>
          <w:lang w:val="sr-CS" w:eastAsia="hi-IN" w:bidi="hi-I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I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  ЈАВН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Е</w:t>
      </w:r>
      <w:r>
        <w:rPr>
          <w:rFonts w:cs="Arial" w:ascii="Arial" w:hAnsi="Arial"/>
          <w:b/>
          <w:bCs/>
          <w:kern w:val="2"/>
          <w:sz w:val="22"/>
          <w:szCs w:val="22"/>
          <w:lang w:val="sr-CS" w:eastAsia="hi-IN" w:bidi="hi-IN"/>
        </w:rPr>
        <w:t xml:space="preserve"> ХИГИЈЕН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2.1.    </w:t>
      </w:r>
      <w:r>
        <w:rPr/>
        <w:t>УСЛУГЕ ЧИШЋЕЊА</w:t>
      </w:r>
    </w:p>
    <w:tbl>
      <w:tblPr>
        <w:tblW w:w="12899" w:type="dxa"/>
        <w:jc w:val="left"/>
        <w:tblInd w:w="-31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76"/>
        <w:gridCol w:w="5721"/>
        <w:gridCol w:w="1418"/>
        <w:gridCol w:w="1984"/>
      </w:tblGrid>
      <w:tr>
        <w:trPr>
          <w:trHeight w:val="276" w:hRule="atLeast"/>
        </w:trPr>
        <w:tc>
          <w:tcPr>
            <w:tcW w:w="3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30" w:hRule="atLeast"/>
        </w:trPr>
        <w:tc>
          <w:tcPr>
            <w:tcW w:w="3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Ручно чишћење сне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08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Прање аутоцистерном - јавна површ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Прање аутоцистерном - површин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 које нису јавн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.0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Машинско чишћење ауточистилицом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 - јавна површ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 xml:space="preserve">Машинско чишћење ауточистилицом 5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³ - површине које нису јавн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Latn-CS" w:eastAsia="hi-IN" w:bidi="hi-IN"/>
              </w:rPr>
              <w:t>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Машинско чишћење чистилицом до 1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 - јавна површ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Машинско чишћење чистилицом до 1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 - површине које нису јавн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торна косилица - силк са руковаоцем – јавна површ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38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оторни усисивач - дуваљка са руковаоцем – јавна површ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4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ашинско чишћење снега - комуналним трактор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2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1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тротоара око тезге, киоска и расхладних уређаја (уз потписивање уговора на месец и више дан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есец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5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2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тротоара око тезге, киоска и расхладних уређаја (без уговорне обавезе, једнократна услуга по потреби по захтеву корисник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о 10 да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000,00</w:t>
            </w:r>
          </w:p>
        </w:tc>
      </w:tr>
      <w:tr>
        <w:trPr/>
        <w:tc>
          <w:tcPr>
            <w:tcW w:w="3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3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робијање цевовода кишне канализације аутоцистерном Њ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US" w:eastAsia="hi-IN" w:bidi="hi-IN"/>
              </w:rPr>
              <w:t>OMA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 w:eastAsia="hi-IN" w:bidi="hi-IN"/>
              </w:rPr>
              <w:t xml:space="preserve"> - 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ливник 3000/50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47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2.2. УСЛУГЕ ПРЕВОЗА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733"/>
        <w:gridCol w:w="1418"/>
        <w:gridCol w:w="1984"/>
      </w:tblGrid>
      <w:tr>
        <w:trPr>
          <w:trHeight w:val="276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 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30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ревоз  техничке воде – подручје гра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000,00</w:t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Превоз техничке воде – угрожена подручја по налогу оснивач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000,00</w:t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Ангажовање  аутоцистерне предузећа (без горив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 дан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1.000,00</w:t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Рад камиона - кипе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6.96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2.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>3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.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УСЛУГА КОРИШЋЕЊА ЈАВНОГ 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eastAsia="ar-SA"/>
        </w:rPr>
        <w:t>WC-a</w:t>
      </w:r>
      <w:r>
        <w:rPr>
          <w:rFonts w:eastAsia="Droid Sans Fallback;Times New Roman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val="sr-RS" w:eastAsia="ar-SA"/>
        </w:rPr>
        <w:t>–  цена 20,00 са ПДВ-ом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val="sr-RS" w:eastAsia="hi-IN" w:bidi="hi-I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kern w:val="2"/>
          <w:sz w:val="22"/>
          <w:szCs w:val="22"/>
          <w:lang w:val="en-U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 xml:space="preserve">III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 ДЕПОНОВАЊА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color w:val="FF0000"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color w:val="FF0000"/>
          <w:kern w:val="2"/>
          <w:sz w:val="22"/>
          <w:szCs w:val="22"/>
          <w:lang w:val="sr-CS" w:eastAsia="hi-IN" w:bidi="hi-IN"/>
        </w:rPr>
        <w:t xml:space="preserve">3.1.   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5721"/>
        <w:gridCol w:w="1418"/>
        <w:gridCol w:w="1984"/>
      </w:tblGrid>
      <w:tr>
        <w:trPr>
          <w:trHeight w:val="276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ерење на ваги депоније ,,Јовановац” за све корисник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 мерењ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00,00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епоновање комуналног отпада - правна лиц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00,00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епоновање отпада који захтева посебну припрему за уништавањ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000,00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епоновање отпада од грађења и рушења објеката и комуналног отпада – физичка лиц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0,00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Депоновање земље и шута -  правна лиц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³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>IV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Е РАДА ГРАЂЕВИНСКИХ МАШИНА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4.1.  </w:t>
      </w:r>
    </w:p>
    <w:tbl>
      <w:tblPr>
        <w:tblW w:w="97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5721"/>
        <w:gridCol w:w="1418"/>
        <w:gridCol w:w="1984"/>
      </w:tblGrid>
      <w:tr>
        <w:trPr>
          <w:trHeight w:val="230" w:hRule="atLeast"/>
        </w:trPr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 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>
          <w:trHeight w:val="276" w:hRule="atLeast"/>
        </w:trPr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5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CS" w:eastAsia="hi-IN" w:bidi="hi-IN"/>
              </w:rPr>
              <w:t>1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Рад булдозер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1.5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Рад грајфер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5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hi-IN" w:bidi="hi-IN"/>
        </w:rPr>
        <w:t xml:space="preserve">V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ДИМНИЧАРСКЕ УСЛУГЕ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5.1. </w:t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5731"/>
        <w:gridCol w:w="1440"/>
        <w:gridCol w:w="1802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димњака и вађење чађ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5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паљивање димњак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ком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нтрола функционалне исправности димњака, вентилација и издавање потврде о исправ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котла у привреди и установам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.3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5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Хемијско прање котла са димне стран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48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6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вентилациј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Хемијско прање вентилациј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8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и прање хауба роштиља и у кухињам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²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9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канала хауба и пржионица каф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92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0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и прање филтера хауб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20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1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и хемијско прање роштиља, печењара и пек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9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2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, спаљивање и хемијско прање роштиља, печењара и пек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.0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3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етажног котла у приватним кућама и вађење чађ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ком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.200,00</w:t>
            </w:r>
          </w:p>
        </w:tc>
      </w:tr>
      <w:tr>
        <w:trPr>
          <w:trHeight w:val="584" w:hRule="atLeast"/>
        </w:trPr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4.</w:t>
            </w:r>
          </w:p>
        </w:tc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kern w:val="2"/>
                <w:sz w:val="20"/>
                <w:szCs w:val="20"/>
                <w:u w:val="single"/>
                <w:lang w:val="ru-RU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Трошкови пута су 30% од тренутно важеће цене бензина по 1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k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0% од важеће цене безоловног бензина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Latn-C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Latn-CS"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5.1.1 </w:t>
      </w:r>
    </w:p>
    <w:tbl>
      <w:tblPr>
        <w:tblW w:w="96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6502"/>
        <w:gridCol w:w="1432"/>
        <w:gridCol w:w="1072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Ј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ед.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мер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Спаљивање етажног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8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цеви разног профила од котла са димне стране и глидова од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24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3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пламене цеви од котл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4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димњака и канала етажног грејањ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2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комора од вентилација и котлова у индустрији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2.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и прање калорифера и вентилато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ком.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54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електрошинских и кранских стаза у индустрији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6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Чишћење вентилационих система у индустрији (лакирницама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84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9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Мазање вентилационих система у индустрији (лакирницама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hi-IN" w:bidi="hi-IN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²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78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0.</w:t>
            </w:r>
          </w:p>
        </w:tc>
        <w:tc>
          <w:tcPr>
            <w:tcW w:w="6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За послове по норма часу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нч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r-RS" w:eastAsia="hi-IN" w:bidi="hi-IN"/>
              </w:rPr>
              <w:t>1.152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hi-IN" w:bidi="hi-IN"/>
        </w:rPr>
        <w:t xml:space="preserve">VI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УСЛУГА ЗООХИГИЈЕНЕ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 xml:space="preserve">6.1. </w:t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"/>
        <w:gridCol w:w="4024"/>
        <w:gridCol w:w="2979"/>
        <w:gridCol w:w="1985"/>
      </w:tblGrid>
      <w:tr>
        <w:trPr>
          <w:trHeight w:val="492" w:hRule="atLeast"/>
        </w:trPr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Р.бр.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Опис услуг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Износ 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ДВ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-ом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Карантински дан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о дану за једног пс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Latn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>5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Услуге екипе и возила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о једном ча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.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утни трошков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о пређеном киломе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0% од важеће цене безоловног бензи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Реудомљавање власничких па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По 1 п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6.000,00</w:t>
            </w:r>
          </w:p>
        </w:tc>
      </w:tr>
      <w:tr>
        <w:trPr/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.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Услуга уклањања лешева животиња</w:t>
            </w:r>
          </w:p>
        </w:tc>
        <w:tc>
          <w:tcPr>
            <w:tcW w:w="2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По једном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4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VII 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 xml:space="preserve">УСЛУГА ИЗДАВАЊЕ ТЕХНИЧКИХ УСЛОВА И ПОТВРДА У СЕКТОРУ УПРАВЉАЊА КОМУНАЛНИМ И АМБАЛАЖНИМ ОТПАДОМ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>(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СЕКТОР ЧИСТОЋЕ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hi-I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5423" w:leader="none"/>
        </w:tabs>
        <w:suppressAutoHyphens w:val="true"/>
        <w:rPr>
          <w:rFonts w:ascii="Arial" w:hAnsi="Arial" w:cs="Arial"/>
          <w:bCs/>
          <w:color w:val="000000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hi-IN" w:bidi="hi-IN"/>
        </w:rPr>
        <w:t xml:space="preserve">7.1. </w:t>
        <w:tab/>
      </w:r>
    </w:p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659"/>
        <w:gridCol w:w="2006"/>
        <w:gridCol w:w="13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Р.бр.</w:t>
            </w:r>
          </w:p>
        </w:tc>
        <w:tc>
          <w:tcPr>
            <w:tcW w:w="5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Опис услуга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Јед. мере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Износ са </w:t>
              <w:br/>
              <w:t>ПДВ-ом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1.</w:t>
            </w:r>
          </w:p>
        </w:tc>
        <w:tc>
          <w:tcPr>
            <w:tcW w:w="5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Издавање техничких услова за управљање комуналним и амбалажним отпадом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По једном захтеву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3.6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2.</w:t>
            </w:r>
          </w:p>
        </w:tc>
        <w:tc>
          <w:tcPr>
            <w:tcW w:w="5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Издавање потврде о регулисаним односима управљања комуналним и амбалажним отпадом   – физичка лица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По једном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захтеву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2.4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3.</w:t>
            </w:r>
          </w:p>
        </w:tc>
        <w:tc>
          <w:tcPr>
            <w:tcW w:w="5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Издавање потврде о регулисаним односима управљања комуналним и амбалажним отпадом– правна лица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По једном захтеву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  <w:t>4.8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Default"/>
        <w:jc w:val="both"/>
        <w:rPr>
          <w:rFonts w:ascii="Arial" w:hAnsi="Arial" w:cs="Arial"/>
          <w:color w:val="000000"/>
          <w:kern w:val="2"/>
          <w:sz w:val="22"/>
          <w:szCs w:val="22"/>
          <w:lang w:val="sr-Latn-RS" w:eastAsia="hi-IN" w:bidi="hi-IN"/>
        </w:rPr>
      </w:pPr>
      <w:r>
        <w:rPr>
          <w:rFonts w:cs="Arial"/>
          <w:color w:val="000000"/>
          <w:kern w:val="2"/>
          <w:sz w:val="22"/>
          <w:szCs w:val="22"/>
          <w:lang w:val="sr-Latn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 Одлука о Ценовнику услуга за сектор чистоће према трећим лицима, број 12-10286 од 29. априла 2022. године, 12-14334 од 14. јуна 2022. године и број 12-29176 од 30. новембра 2022. године, а на коју је сагласност дало Градско веће града Крагујевца Решењем број 38-38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4. јуна 2022. године и 38-54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децембр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Ценовник услуга у сектору чистоћа према трећим лицим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деве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одржавање чистоће на површинама јавне наме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одржавања чистоће на површинама јавне намене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Чистоћа према трећим лицима број 12-10790, коју је Надзорни одбор Јавног комуналног предузећа Шумадија Крагујевац, донео на седници одржаној дана 28. априла 2023. године. Повећање цена извршено је у складу са чланом 25. Закона о комуналним делатностима (Службени гласник Републике Србије, број 88/11, 104/16 и 95/18), као и у складу са смерницама КОМДЕЛ-а и Сталне конференције општина и градова. Због стопе раста инфлације и раста осталих трошкова обављања услуга, извршена је корекција цена у наведеним позицијама, а истовремено и раст цена усклађен је са другим секторима, чије су цене измењене прошле године, због певећања цене радне снаге, возила и машин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препорукама КОМДЕЛ-а да цена буде у распону од 6,90 – 10,80 дин/м² за домаћинства, извршено је повећање цена од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% за грађа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8. априла до 29. маја 2023. године Одлу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Јавног комуналног предузећа Шумадија Крагујевац за сектор Чистоћа према трећим лицима број 12-10790 од 28. априла 2023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a о ценовнику услуга Јавног комуналног предузећа Шумадија Крагујевац за сектор Чистоћа према трећим лицим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</w:t>
      </w:r>
      <w:r>
        <w:rPr>
          <w:rFonts w:cs="Arial" w:ascii="Arial" w:hAnsi="Arial"/>
          <w:sz w:val="22"/>
          <w:szCs w:val="22"/>
        </w:rPr>
        <w:t xml:space="preserve">, са којим даном престаје </w:t>
      </w:r>
      <w:r>
        <w:rPr>
          <w:rFonts w:cs="Arial" w:ascii="Arial" w:hAnsi="Arial"/>
          <w:sz w:val="22"/>
          <w:szCs w:val="22"/>
          <w:lang w:val="sr-RS"/>
        </w:rPr>
        <w:t xml:space="preserve">да важи </w:t>
      </w:r>
      <w:r>
        <w:rPr>
          <w:rFonts w:cs="Arial" w:ascii="Arial" w:hAnsi="Arial"/>
          <w:bCs/>
          <w:sz w:val="22"/>
          <w:szCs w:val="22"/>
          <w:lang w:val="sr-RS"/>
        </w:rPr>
        <w:t>Одлука о Ценовнику услуга за сектор чистоће према трећим лицима, број 12-10286 од 29. априла 2022. године, 12-14334 од 14. јуна 2022. године и број 12-29176 од 30. новембра 2022. године, а на коју је сагласност дало Градско веће града Крагујевца Решењем број 38-38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4. јуна 2022. године и 38-54/22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децембр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Default"/>
        <w:ind w:left="5040" w:hanging="0"/>
        <w:jc w:val="right"/>
        <w:rPr/>
      </w:pPr>
      <w:r>
        <w:rPr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sz w:val="22"/>
          <w:szCs w:val="22"/>
          <w:lang w:val="sr-RS"/>
        </w:rPr>
        <w:t xml:space="preserve">     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заменика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Ивана Ћуп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ја Ангеловска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3">
    <w:name w:val=" Char Char3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">
    <w:name w:val=" Char Char"/>
    <w:qFormat/>
    <w:rPr>
      <w:rFonts w:cs="Mangal"/>
      <w:kern w:val="2"/>
      <w:sz w:val="24"/>
      <w:szCs w:val="24"/>
      <w:lang w:val="sr-Latn-RS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hhhggrreeww</cp:lastModifiedBy>
  <cp:lastPrinted>2023-05-30T11:56:00Z</cp:lastPrinted>
  <dcterms:modified xsi:type="dcterms:W3CDTF">2023-06-02T09:03:00Z</dcterms:modified>
  <cp:revision>108</cp:revision>
  <dc:subject/>
  <dc:title/>
</cp:coreProperties>
</file>